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Heading2"/>
        <w:rPr/>
      </w:pPr>
      <w:r>
        <w:rPr/>
        <w:t>Wirkstoffinformationen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(wirkstoff.txt)</w:t>
      </w:r>
    </w:p>
    <w:p>
      <w:pPr>
        <w:pStyle w:val="Heading4"/>
        <w:rPr>
          <w:rFonts w:ascii="Arial" w:hAnsi="Arial"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tbl>
      <w:tblPr>
        <w:tblW w:w="7371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5245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i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änge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dbezeichnung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har-Block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armanummer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C-Wirkstoffcode WH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ufnummer (00 für Mono, 01..99 für Kombi)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sz w:val="24"/>
              </w:rPr>
              <w:t>Wirkstoffteil-Block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C-Wirkstoffcode (ergänzt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rkstoffstärk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mension der Wirkstoffstärke, 1.Te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zt sich zusammen aus Zähler + „/“ + Nenner der Dimens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rkstoffeigenscha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pacing w:val="-20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3:40:00Z</dcterms:created>
  <dc:creator>Ref.46</dc:creator>
  <dc:description/>
  <dc:language>en-US</dc:language>
  <cp:lastModifiedBy>HVB</cp:lastModifiedBy>
  <cp:lastPrinted>2004-12-16T15:17:00Z</cp:lastPrinted>
  <dcterms:modified xsi:type="dcterms:W3CDTF">2004-12-16T14:28:00Z</dcterms:modified>
  <cp:revision>16</cp:revision>
  <dc:subject/>
  <dc:title>Position	</dc:title>
</cp:coreProperties>
</file>