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Heading2"/>
        <w:rPr/>
      </w:pPr>
      <w:r>
        <w:rPr/>
        <w:t>Hinweistexte</w:t>
      </w:r>
    </w:p>
    <w:p>
      <w:pPr>
        <w:pStyle w:val="Heading4"/>
        <w:jc w:val="center"/>
        <w:rPr>
          <w:rFonts w:cs="Arial"/>
          <w:sz w:val="28"/>
        </w:rPr>
      </w:pPr>
      <w:r>
        <w:rPr>
          <w:sz w:val="28"/>
        </w:rPr>
        <w:t>(hinweis.txt)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1701"/>
        <w:gridCol w:w="2126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Feld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Feldbezeichnung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Trennzeich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Textbegrenzun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harmanumm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|  (AltGr + „&lt;“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CII: 1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Hinweis für die Verschreibung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pacing w:val="-20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4:15:00Z</dcterms:created>
  <dc:creator>Ref.46</dc:creator>
  <dc:description/>
  <dc:language>en-US</dc:language>
  <cp:lastModifiedBy>HVB</cp:lastModifiedBy>
  <cp:lastPrinted>2001-03-20T15:31:00Z</cp:lastPrinted>
  <dcterms:modified xsi:type="dcterms:W3CDTF">2004-12-16T14:16:00Z</dcterms:modified>
  <cp:revision>3</cp:revision>
  <dc:subject/>
  <dc:title>Position	</dc:title>
</cp:coreProperties>
</file>